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яне на допълнителна субсидия за финансово подпомагане на Сдружение с нестопанска цел „Футболен клуб СЕВЛИЕВО” – гр.Севлиево</w:t>
      </w:r>
    </w:p>
    <w:p>
      <w:pPr>
        <w:pStyle w:val="TextBody"/>
        <w:ind w:left="360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Калина Георгиева</w:t>
      </w:r>
    </w:p>
    <w:p>
      <w:pPr>
        <w:pStyle w:val="Normal"/>
        <w:ind w:left="241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21, ал.1, т.6 от Закона за местното самоуправление и местната администрация и чл.124, ал.2 от Закона за публичните финанси, Общински съвет –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Дава съгласие община Севлиево да предостави субсидия за допълнително финансово подпомагане на Сдружение с нестопанска цел „Футболен клуб СЕВЛИЕВО” гр.Севлиево в размер на 30 000 лв. (</w:t>
      </w:r>
      <w:r>
        <w:rPr>
          <w:i/>
          <w:sz w:val="28"/>
          <w:szCs w:val="28"/>
        </w:rPr>
        <w:t>тридесет хиляди лева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зходната част на бюджета на община Севлиево за 2020 г. да се извършат необходимите промени в местна дейност 714 „Спортни бази за спорт за всички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ължава кмета на община Севлиево да предприеме необходимите действия за изпълнение на настоящото решение.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/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i w:val="false"/>
      <w:sz w:val="28"/>
      <w:u w:val="none"/>
    </w:rPr>
  </w:style>
  <w:style w:type="character" w:styleId="WW8Num40z1">
    <w:name w:val="WW8Num40z1"/>
    <w:qFormat/>
    <w:rPr>
      <w:b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0:00Z</dcterms:modified>
  <cp:revision>879</cp:revision>
  <dc:subject/>
  <dc:title> </dc:title>
</cp:coreProperties>
</file>