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пълване Програмата за управление и разпореждане с общинска собственост през 2020 г. и даване на съгласие за отдаване под наем на самостоятелен обект - публична общинска собственост, находящ се в Спортна зала „Дан Колов“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180" w:leader="none"/>
          <w:tab w:val="left" w:pos="709" w:leader="none"/>
          <w:tab w:val="left" w:pos="993" w:leader="none"/>
        </w:tabs>
        <w:ind w:right="142" w:hanging="0"/>
        <w:jc w:val="both"/>
        <w:rPr/>
      </w:pPr>
      <w:r>
        <w:rPr>
          <w:sz w:val="28"/>
          <w:szCs w:val="28"/>
          <w:lang w:val="en-US"/>
        </w:rPr>
        <w:tab/>
        <w:tab/>
      </w:r>
      <w:r>
        <w:rPr/>
        <w:t>На основание чл. 21, ал. 1, т. 8 от Закона за местното самоуправление и местната администрация, чл. 8, ал. 9 и чл. 14, ал. 7 от Закона за общинската собственост, чл. 12,          ал. 1 и ал. 2 от Наредбата за придобиване, управление и разпореждане с общинска собственост, Общинският съвет – Севлиево:</w:t>
      </w:r>
    </w:p>
    <w:p>
      <w:pPr>
        <w:pStyle w:val="Normal"/>
        <w:ind w:right="142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 </w:t>
      </w:r>
      <w:r>
        <w:rPr/>
        <w:t>Допълва</w:t>
      </w:r>
      <w:r>
        <w:rPr>
          <w:bCs/>
        </w:rPr>
        <w:t xml:space="preserve"> 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0 г. и д</w:t>
      </w:r>
      <w:r>
        <w:rPr>
          <w:lang w:val="ru-RU"/>
        </w:rPr>
        <w:t xml:space="preserve">ава съгласие да се отдаде под наем чрез публичен търг с явно наддаване за срок от </w:t>
      </w:r>
      <w:r>
        <w:rPr>
          <w:bCs/>
        </w:rPr>
        <w:t>5</w:t>
      </w:r>
      <w:r>
        <w:rPr/>
        <w:t xml:space="preserve"> /</w:t>
      </w:r>
      <w:r>
        <w:rPr>
          <w:i/>
        </w:rPr>
        <w:t>пет</w:t>
      </w:r>
      <w:r>
        <w:rPr/>
        <w:t>/ години самостоятелен обект с идентификатор 65927.501.4075.6.1 по кадастралната карта и кадастралните регистри на гр. Севлиево, ул. „Ст. Пешев“ № 2, с предназначение „За обществено хранене“, с площ 80,30 кв. м, съгласно АОС № 374/15.05.1998 г.</w:t>
      </w:r>
    </w:p>
    <w:p>
      <w:pPr>
        <w:pStyle w:val="Normal"/>
        <w:ind w:right="142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2. </w:t>
      </w:r>
      <w:r>
        <w:rPr/>
        <w:t>Началната месечна наемна цена за имота по т. 1 се определя съобразно                   Приложение № 1 – Методика за изчисляване на началните наемни цени за месечния наем за  1 кв. м. площ за помещения и места общинска собственост от Наредбата за придобиване, управление и разпореждане с общинска собственос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072" w:leader="none"/>
        </w:tabs>
        <w:ind w:right="142" w:hanging="0"/>
        <w:jc w:val="both"/>
        <w:rPr/>
      </w:pPr>
      <w:r>
        <w:rPr/>
        <w:t xml:space="preserve">         </w:t>
      </w:r>
      <w:r>
        <w:rPr/>
        <w:t>3.  Възлага на Кмета на община Севлиево да организира и проведе публичния търг с явно наддаване за отдаване под наем за срок от 5 /</w:t>
      </w:r>
      <w:r>
        <w:rPr>
          <w:i/>
        </w:rPr>
        <w:t>пет</w:t>
      </w:r>
      <w:r>
        <w:rPr/>
        <w:t>/ години на посочения в т. 1 недвижим имот – публична общинска собственост.</w:t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b/>
      <w:sz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i w:val="false"/>
      <w:sz w:val="28"/>
      <w:u w:val="none"/>
    </w:rPr>
  </w:style>
  <w:style w:type="character" w:styleId="WW8Num39z1">
    <w:name w:val="WW8Num39z1"/>
    <w:qFormat/>
    <w:rPr>
      <w:b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1:00Z</dcterms:modified>
  <cp:revision>879</cp:revision>
  <dc:subject/>
  <dc:title> </dc:title>
</cp:coreProperties>
</file>