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криване на процедура за издаване на разрешително за водовземане от повърхностен воден обект – Язовир „ГЮР ЧЕШМА” – с.Градница</w:t>
      </w:r>
    </w:p>
    <w:p>
      <w:pPr>
        <w:pStyle w:val="TextBody"/>
        <w:ind w:left="360" w:hanging="0"/>
        <w:jc w:val="righ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 Иван Иванов</w:t>
      </w:r>
    </w:p>
    <w:p>
      <w:pPr>
        <w:pStyle w:val="Normal"/>
        <w:ind w:left="241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7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/>
        <w:t>На основание чл.21, ал.</w:t>
      </w:r>
      <w:r>
        <w:rPr>
          <w:lang w:val="ru-RU"/>
        </w:rPr>
        <w:t xml:space="preserve">1, т.23 от ЗМСМА, във връзка </w:t>
      </w:r>
      <w:r>
        <w:rPr/>
        <w:t xml:space="preserve">с разпоредбите на чл.52, ал.1, т.3 буква „а” на Закона за водите, според които компетентният орган по издаване на разрешително за водовземане, включително от язовири и микроязовири, публична общинска собственост е Кметът на общината след решение на Общинския съвет, </w:t>
      </w:r>
      <w:r>
        <w:rPr>
          <w:bCs/>
        </w:rPr>
        <w:t xml:space="preserve"> </w:t>
      </w:r>
      <w:r>
        <w:rPr/>
        <w:t>Общински съвет – Севлие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Разрешава откриването на процедура по издаване на разрешително за водовземане от повърхностен воден обект: </w:t>
      </w:r>
      <w:r>
        <w:rPr>
          <w:bCs/>
        </w:rPr>
        <w:t xml:space="preserve">Язовир „ГЮР ЧЕШМА” – с. Градница, находящ се в ПИ с идентификатор: </w:t>
      </w:r>
      <w:r>
        <w:rPr/>
        <w:t>17587.15.31 по КК и КР в землището на с. Градница</w:t>
      </w:r>
      <w:r>
        <w:rPr>
          <w:bCs/>
        </w:rPr>
        <w:t>,</w:t>
      </w:r>
      <w:r>
        <w:rPr/>
        <w:t xml:space="preserve"> публична общинска собственост с АПОС № 6983/11.10.2018 г., с цел: НАПОЯВАНЕ НА ЗЕМЕДЕЛСКИ ЗЕМИ.</w:t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b/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i w:val="false"/>
      <w:sz w:val="28"/>
      <w:u w:val="none"/>
    </w:rPr>
  </w:style>
  <w:style w:type="character" w:styleId="WW8Num43z1">
    <w:name w:val="WW8Num43z1"/>
    <w:qFormat/>
    <w:rPr>
      <w:b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8-25T13:52:00Z</dcterms:modified>
  <cp:revision>886</cp:revision>
  <dc:subject/>
  <dc:title> </dc:title>
</cp:coreProperties>
</file>